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DECRETO LEGISLATIVO Nº 005/2018, de 20 de novembro de 2018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104775</wp:posOffset>
                </wp:positionV>
                <wp:extent cx="2492375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49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rtifico que o presente comunicado foi publicado no Quadro de Publicações da Prefeitura Municipal e da Câmara Municipal, na data de 20 de novembro de 2018, devendo ficar afixado até ____/____/______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ca Sales, 20 de novembro de 2018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ulia Wirtti Fussieg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tora de Exped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117.75pt;mso-wrap-distance-left:9.05pt;mso-wrap-distance-right:9.05pt;mso-wrap-distance-top:0pt;mso-wrap-distance-bottom:0pt;margin-top:8.2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ertifico que o presente comunicado foi publicado no Quadro de Publicações da Prefeitura Municipal e da Câmara Municipal, na data de 20 de novembro de 2018, devendo ficar afixado até ____/____/______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oca Sales, 20 de novembro de 2018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ulia Wirtti Fussieger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tora de Expe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Indent"/>
        <w:spacing w:lineRule="auto" w:line="276"/>
        <w:ind w:left="396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õe sobre a aprovação das Contas de Governo, correspondentes ao exercício de 2016, gestão dos Senhores Nélio José Vuaden e Eloi Machado dos Santos, e dá outras providências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Indent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onsiderando a decisão do Tribunal de Contas do Estado do Rio Grande do Sul (Parecer nº 19.641), no Processo nº 002206-02.00/16-3, de 08 de maio de 2018, que, por unanimidade, deu parecer favorável à aprovação das Contas do Administrador do Executivo Municipal de Roca Sales, correspondente ao exercício de 2016, Gestão dos Senhores Nélio José Vuaden e Eloi Machado dos Santos, 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onsiderando, ainda, que a Câmara Municipal de Vereadores de Roca Sales, na Sessão do dia 19 de novembro de 2018, com a presença dos nove Vereadores que compõem a Casa Legislativa Municipal, depois de apresentado o Parecer Prévio da Comissão de Orçamento e Finanças, sugerindo a aprovação das Contas, aprovou, por unanimidade, as Contas dos Senhores Nélio José Vuaden e Eloi Machado dos Santos, referente ao exercício de 201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 Presidente da Câmara Municipal de Vereadores de Roca Sales, no uso de suas atribuições legais, faz saber que a Câmara Municipal aprovou e ele promulga o seguinte Decreto Legislativ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rt. 1° Ficam aprovadas as Contas dos Administradores do Executivo Municipal de Roca Sales, correspondentes ao exercício de 2016, Gestão dos Senhores Nélio José Vuaden, Prefeito, e Eloi Machado dos Santos, Vice-Prefeito Municip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rt. 2° Este Decreto Legislativo entra em vigor na data de sua public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CÂMARA MUNICIPAL DE VEREADORES DE ROCA SALES,</w:t>
      </w:r>
    </w:p>
    <w:p>
      <w:pPr>
        <w:pStyle w:val="Normal"/>
        <w:spacing w:lineRule="auto" w:line="276"/>
        <w:jc w:val="center"/>
        <w:rPr/>
      </w:pPr>
      <w:r>
        <w:rPr/>
        <w:t>20 DE NOVEMBRO DE 201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ilvani Bronca</w:t>
        <w:tab/>
        <w:tab/>
        <w:t xml:space="preserve">Rogério Engster </w:t>
        <w:tab/>
        <w:tab/>
        <w:t>Cleiton Telocken</w:t>
      </w:r>
    </w:p>
    <w:p>
      <w:pPr>
        <w:pStyle w:val="Normal"/>
        <w:spacing w:lineRule="auto" w:line="276"/>
        <w:jc w:val="both"/>
        <w:rPr/>
      </w:pPr>
      <w:r>
        <w:rPr/>
        <w:t>Presidente</w:t>
        <w:tab/>
        <w:tab/>
        <w:tab/>
        <w:t>Vice-Presidente</w:t>
        <w:tab/>
        <w:tab/>
        <w:t>Secretário</w:t>
      </w:r>
    </w:p>
    <w:sectPr>
      <w:type w:val="nextPage"/>
      <w:pgSz w:w="11906" w:h="16838"/>
      <w:pgMar w:left="2155" w:right="1247" w:gutter="0" w:header="0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7:00Z</dcterms:created>
  <dc:creator>*</dc:creator>
  <dc:description/>
  <cp:keywords/>
  <dc:language>en-US</dc:language>
  <cp:lastModifiedBy>Usuario</cp:lastModifiedBy>
  <cp:lastPrinted>2018-11-20T08:28:00Z</cp:lastPrinted>
  <dcterms:modified xsi:type="dcterms:W3CDTF">2018-11-20T10:28:00Z</dcterms:modified>
  <cp:revision>9</cp:revision>
  <dc:subject/>
  <dc:title>DECRETO LEGISLATIVO Nº 001/2005, de 04 de março de 2005</dc:title>
</cp:coreProperties>
</file>