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</w:rPr>
        <w:t>DECRETO LEGISLATIVO Nº 002/2015, de 11 de agosto de 2015.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Indent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Dispõe sobre a aprovação das Contas da Câmara Municipal de Vereadores de Roca Sales RS, correspondentes ao exercício de 2013, gestão do Senhor Nélio Joé Vuaden, (exercício de 2013), e dá outras providências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 xml:space="preserve">    Considerando a decisão do Tribunal de Contas do Estado do Rio Grande do Sul (Parecer nº 17.710), no Processo nº 000842-0200/13-0, de 18 de dezembro de 2014, que, por unanimidade, deu parecer favorável à aprovação das contas do Administrador do Executivo Municipal de Roca Sales, correspondente ao exercício de 2013, Gestão do Senhor Nélio José Vuaden, e,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 xml:space="preserve">    Considerando, ainda, que a Câmara Municipal de Vereadores de Roca Sales, na Sessão do dia 10 de agosto de 2015, com a presença dos nove Vereadores que compõem a Casa Legislativa Municipal, depois de apresentado o Parecer Prévio da Comissão de Orçamento e Finanças, sugerindo a aprovação das contas, aprovou, por unanimidade, as Contas do Senhor Nélio José Vuaden, referente ao exercício de 2013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 xml:space="preserve">    O Presidente da Câmara Municipal de Vereadores de Roca Sales, no uso de suas atribuições legais, faz saber que a Câmara Municipal aprovou e ele promulga o seguinte Decreto Legislativo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Art. 1°. Ficam aprovadas as Contas do Administrador do Executivo Municipal de Roca Sales, correspondentes ao exercício de 2013, Gestão do Senhor Nélio José Vuaden, (Prefeito no exercício de 2013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Art. 2°. Este Decreto Legislativo entra em vigor na data de sua publicação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ab/>
        <w:tab/>
        <w:t>CÂMARA MUNICIPAL DE VEREADORES DE ROCA SALES, 11 DE AGOSTO DE 2015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  <w:t>Osmar A, Kappler</w:t>
        <w:tab/>
        <w:tab/>
        <w:t xml:space="preserve">Cristian A. Prade   </w:t>
        <w:tab/>
        <w:t xml:space="preserve">          Rogério Engster</w:t>
      </w:r>
    </w:p>
    <w:p>
      <w:pPr>
        <w:pStyle w:val="Normal"/>
        <w:rPr/>
      </w:pPr>
      <w:r>
        <w:rPr>
          <w:rFonts w:cs="Century Gothic" w:ascii="Century Gothic" w:hAnsi="Century Gothic"/>
        </w:rPr>
        <w:t>Presidente                            Vice-Presidente               Secretário</w:t>
        <w:tab/>
      </w:r>
    </w:p>
    <w:sectPr>
      <w:type w:val="nextPage"/>
      <w:pgSz w:w="12200" w:h="16273"/>
      <w:pgMar w:left="2155" w:right="1247" w:gutter="0" w:header="0" w:top="19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6:56:00Z</dcterms:created>
  <dc:creator>*</dc:creator>
  <dc:description/>
  <cp:keywords/>
  <dc:language>en-US</dc:language>
  <cp:lastModifiedBy>Bem-Vindo</cp:lastModifiedBy>
  <cp:lastPrinted>2014-09-25T15:22:00Z</cp:lastPrinted>
  <dcterms:modified xsi:type="dcterms:W3CDTF">2015-08-13T11:57:00Z</dcterms:modified>
  <cp:revision>4</cp:revision>
  <dc:subject/>
  <dc:title>DECRETO LEGISLATIVO Nº 001/2005, de 04 de março de 2005</dc:title>
</cp:coreProperties>
</file>